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, 4 декабря, 11 декабря 1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1 ноября, 28 ноября, 5 декабря, 12 декабря, 1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а Г.А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1 ноября, 28 ноября, 5 декабря, 12 декабря, 1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пед.н., доцен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лупова О.В. </w:t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>7 декабря, 14 декабря, 21 декабря, 28 декабря, 4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Петров А.Ю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7 декабря, 14 декабря, 21 декабря, 28 декабря, 4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 Максимова С.А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ноября, 17 ноября, 24 ноября, </w:t>
            </w:r>
          </w:p>
          <w:p>
            <w:pPr>
              <w:pStyle w:val="Normal"/>
              <w:jc w:val="center"/>
              <w:rPr/>
            </w:pPr>
            <w:r>
              <w:rPr/>
              <w:t>1 декабря, 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пед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8T11:41:00Z</dcterms:modified>
  <cp:revision>39</cp:revision>
  <dc:subject/>
  <dc:title>Расписание занятий аспирантов</dc:title>
</cp:coreProperties>
</file>